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szCs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Cognome e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val="it-IT"/>
              </w:rPr>
              <w:t xml:space="preserve">Spizzamiglio  sere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0586/2237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>serena.spizzamiglio@uslnordovest.toscana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Data e Luogo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ab/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 xml:space="preserve">01.12.2014  ad  oggi  passaggio  alla AUSL  per  selezione  su bando  di mobilità  volontar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Azienda  USL Toscana Nord  Ovest , via Cocchi 7/9, Pisa (P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Ente  Pubblic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 xml:space="preserve">Incarico di funzione dal 01.09.2019 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all'interno U.OC. Contenzioso legale ambito sud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 xml:space="preserve">, 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denominato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 xml:space="preserve"> “Contenzioso altri ambiti” 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(in  materia amministrativa, diritto del lavoro, difesa attiva dell'ente ecc..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>Funzionario- Avvocato cat. D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, profilo collaboratore professionale amministrativo, U.O.C. Contenzioso Legale Ambito Sud (iscrizione all’Albo dell’Ordine degli Avvocati di Livorno </w:t>
            </w: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nell’elenco speciale degli addetti agli Uffici legali con esercizio limitato di cui all’art. 15 comma 1 lett. b) della L. 247/2012) –</w:t>
            </w: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it-IT"/>
              </w:rPr>
              <w:t xml:space="preserve"> Iscrizione Albo Cassazionista dal 14.12.2018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20"/>
                <w:tab w:val="left" w:pos="7565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difesa in giudizio dell’ente, in particolare in materia civile, con </w:t>
            </w:r>
            <w:r>
              <w:rPr>
                <w:rFonts w:eastAsia="Arial Narrow" w:cs="Arial" w:ascii="Arial" w:hAnsi="Arial"/>
              </w:rPr>
              <w:t>specifico riferimento  alle cause di responsabilità  sanitaria e lavoro, in materia  amministrativa nei ricorsi innanzi al TAR;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7565" w:leader="none"/>
              </w:tabs>
              <w:bidi w:val="0"/>
              <w:spacing w:before="20" w:after="20"/>
              <w:jc w:val="both"/>
              <w:rPr>
                <w:rFonts w:ascii="Arial" w:hAnsi="Arial" w:eastAsia="Arial Narrow" w:cs="Arial"/>
                <w:i w:val="false"/>
                <w:i w:val="false"/>
                <w:iCs w:val="false"/>
                <w:sz w:val="20"/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lang w:val="it-IT"/>
              </w:rPr>
              <w:t xml:space="preserve">Attività legale stragiudiziale riferita alla mediazione, negoziazione assistita e transazioni di vertenze;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7565" w:leader="none"/>
              </w:tabs>
              <w:bidi w:val="0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lang w:val="it-IT"/>
              </w:rPr>
              <w:t>consulenza legale  ai  dipartimenti  dell’ente,  redazione di pareri, assistenza  legale  a gli uffic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lang w:val="it-IT"/>
              </w:rPr>
              <w:t>i.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tabs>
                <w:tab w:val="clear" w:pos="720"/>
                <w:tab w:val="left" w:pos="7565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zione di attività di consulenza in staff al Dipartimento SIOR  con incarico del 25.10.2018 .</w:t>
            </w:r>
          </w:p>
        </w:tc>
      </w:tr>
    </w:tbl>
    <w:p>
      <w:pPr>
        <w:pStyle w:val="Normal"/>
        <w:widowControl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>09.12.2002  al 01.12.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Provincia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Ente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>Funzionario- Avvocato  cat. D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>profilo amministrativo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, Ufficio Affari Legali (dal 11.10.2006 iscrizione all’Albo dell’Ordine degli Avvocati di Livorno </w:t>
            </w: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nell’elenco speciale degli addetti agli Uffici legali con esercizio limitato di cui all’art. 3 comma 4° del R.D.L. 1578/1933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widowControl/>
              <w:spacing w:before="0" w:after="0"/>
              <w:ind w:left="720" w:right="27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difesa in giudizio dell’ente, in particolare, nei ricorsi amministrativi davanti al TAR, nelle cause in materia civile e di lavoro; </w:t>
            </w:r>
          </w:p>
          <w:p>
            <w:pPr>
              <w:pStyle w:val="TextBody"/>
              <w:widowControl/>
              <w:spacing w:before="0" w:after="0"/>
              <w:ind w:left="720" w:right="27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consulenza legale ai dipartimenti dell’ente, redazione di pareri;</w:t>
            </w:r>
          </w:p>
          <w:p>
            <w:pPr>
              <w:pStyle w:val="TextBody"/>
              <w:widowControl/>
              <w:spacing w:before="0" w:after="0"/>
              <w:ind w:left="720" w:right="27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gestione delle pratiche inerenti le sanzioni amministrative ex L. 689/1981 (istruttoria, redazione ordinanze, difesa in giudizio). Dal 15.10.2007 al 15.10.2008 incarico di responsabilità sulla </w:t>
            </w:r>
            <w:r>
              <w:rPr>
                <w:rFonts w:cs="Arial" w:ascii="Arial" w:hAnsi="Arial"/>
                <w:color w:val="000000"/>
              </w:rPr>
              <w:t>“Gestione del contenzioso amministrativo e ordinanze ingiunzioni”</w:t>
            </w:r>
          </w:p>
          <w:p>
            <w:pPr>
              <w:pStyle w:val="TextBody"/>
              <w:widowControl/>
              <w:spacing w:before="0" w:after="0"/>
              <w:ind w:left="720" w:right="27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) Gestione delle pratiche e definizioni istanze di risarcimento danni da sinistri della Commissione Sinistri interna.  </w:t>
            </w:r>
          </w:p>
          <w:p>
            <w:pPr>
              <w:pStyle w:val="TextBody"/>
              <w:widowControl/>
              <w:spacing w:before="0" w:after="0"/>
              <w:ind w:left="720" w:right="27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Membro del gruppo di lavoro per l’implementazione del controllo di regolarità amministrativo- contabile sui provvedimenti dell’Ente ex art. 147 del D.lgs.267/2000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09.12.2002 – 28.05.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Funzionario – Categoria  D, profilo  Amministrativo -  Settore  Tutela  dell’Ambi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widowControl/>
              <w:spacing w:before="0" w:after="0"/>
              <w:ind w:left="360" w:right="2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consulenza e supporto legale al settore nelle materie Ambientali (Rifiuti ; bonifica siti contaminati; scarichi idrici, VIA, energia, ecc…)</w:t>
            </w:r>
          </w:p>
          <w:p>
            <w:pPr>
              <w:pStyle w:val="TextBody"/>
              <w:widowControl/>
              <w:spacing w:before="0" w:after="0"/>
              <w:ind w:left="360" w:right="2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redazione atti amministrativi inerenti alla gestione del PEG determinazioni di impegno di spesa, atti di liquidazioni, schede variazioni PEG ecc…), </w:t>
            </w:r>
          </w:p>
          <w:p>
            <w:pPr>
              <w:pStyle w:val="TextBody"/>
              <w:widowControl/>
              <w:spacing w:before="0" w:after="0"/>
              <w:ind w:left="360" w:right="2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istruttoria delle pratiche sulle sanzioni amministrative ambientali ( D.Lgs. 22/1997; D.lgs. 152/1999; L.R.T. 39/2000; L.R.T. 48/1994) e redazione delle relative ordinanze. </w:t>
            </w:r>
          </w:p>
          <w:p>
            <w:pPr>
              <w:pStyle w:val="TextBody"/>
              <w:widowControl/>
              <w:spacing w:before="0" w:after="0"/>
              <w:ind w:right="2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>Maggio 2000 – dicembre  20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Libero professionista - Iscrizione presso l’Albo dell’Ordine degli Avvocati di Livorno come praticante con patrocinio(18.05.2000 al 16.05.2001)  ed Avvocato (16.05.2001 al 09.12.2002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 xml:space="preserve">Avvoca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Esperienza nel campo civilistico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 xml:space="preserve">Attività congressuali e docenz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 xml:space="preserve">11.11.2018  docenza di due ore  complessiv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Ente / Associazione dalla quale si è ricevuto l’incaric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AUSLT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oggetto della relazion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egge Gelli in san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Destinatari dell’evento formativ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rso di formazione per </w:t>
            </w:r>
            <w:r>
              <w:rPr>
                <w:rFonts w:cs="Maiandra GD" w:ascii="Maiandra GD" w:hAnsi="Maiandra GD"/>
                <w:i w:val="false"/>
                <w:iCs w:val="false"/>
                <w:sz w:val="20"/>
                <w:szCs w:val="20"/>
                <w:lang w:val="it-IT"/>
              </w:rPr>
              <w:t>tecnici di radiologia, medici, infermie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 xml:space="preserve">13.11.2015 e 08.01.2016   docenza di tre ore  complessiv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Ente / Associazione dalla quale si è ricevuto l’incaric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 xml:space="preserve">AUSL6 di Livor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oggetto della relazion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ostituzione Ital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Destinatari dell’evento formativ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rso di formazione per operatori del servizio civil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 xml:space="preserve">26.02.2010   docenza  di  tre  ore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Ente / Associazione dalla quale si è ricevuto l’incaric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 xml:space="preserve">Scuola di Formazione Forense Cino da Pisto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oggetto della relazion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Legge 689/1981 a trent’anni dalla sua applicazion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Destinatari dell’evento formativ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vvocati per il conseguimento dei crediti formativi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 xml:space="preserve">05.09.2009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Ente / Associazione dalla quale si è ricevuto l’incarico o presso il quale si è svolto il convegno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 xml:space="preserve">Provincia di Pistoia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oggetto della relazion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jc w:val="both"/>
              <w:rPr/>
            </w:pPr>
            <w:r>
              <w:rPr>
                <w:rFonts w:cs="Arial" w:ascii="Arial" w:hAnsi="Arial"/>
              </w:rPr>
              <w:t xml:space="preserve">Giornata Studio in materia di sanzioni amministrative - relazione su: “ </w:t>
            </w:r>
            <w:r>
              <w:rPr>
                <w:rFonts w:cs="Arial" w:ascii="Arial" w:hAnsi="Arial"/>
                <w:b/>
                <w:color w:val="000000"/>
              </w:rPr>
              <w:t>Aspetti problematici del quadro delle responsabilità nell'applicazione concreta delle principali normative ambientali: la gestione dei rifiuti ed i veicoli abbandonati, gli scarichi idrici e la circolazione dei veicoli fuoristrada</w:t>
            </w:r>
            <w:r>
              <w:rPr>
                <w:rFonts w:cs="Arial" w:ascii="Arial" w:hAnsi="Arial"/>
                <w:color w:val="000000"/>
              </w:rPr>
              <w:t>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Destinatari dell’evento formativ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Funzionari delle Province ed organi verbalizzanti ( Polizia Provinciale, ARPA; Corpo forestale dello Stato ecc…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>19.04.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Ente / Associazione dalla quale si è ricevuto l’incarico o presso il quale si è svolto il convegno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 xml:space="preserve">Provincia di Pistoia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oggetto della relazion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/>
            </w:pPr>
            <w:r>
              <w:rPr>
                <w:rFonts w:cs="Arial" w:ascii="Arial" w:hAnsi="Arial"/>
              </w:rPr>
              <w:t xml:space="preserve">Giornata Studio in materia di sanzioni amministrative -  relazione su: “ </w:t>
            </w:r>
            <w:r>
              <w:rPr>
                <w:rFonts w:cs="Arial" w:ascii="Arial" w:hAnsi="Arial"/>
                <w:b/>
                <w:color w:val="000000"/>
              </w:rPr>
              <w:t>L’errore sul precetto e l’errore sul fatto: aspetti problematici della cosiddetta buona fede invocata negli scritti difensivi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Destinatari dell’evento formativ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Funzionari delle Province ed organi verbalizzanti ( Polizia Provinciale, ARPA; Corpo forestale dello Stato ecc…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>19.04.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Ente / Associazione dalla quale si è ricevuto l’incarico o presso il quale si è svolto il convegno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 xml:space="preserve">Provincia di Pistoia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oggetto della relazion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/>
            </w:pPr>
            <w:r>
              <w:rPr>
                <w:rFonts w:cs="Arial" w:ascii="Arial" w:hAnsi="Arial"/>
              </w:rPr>
              <w:t>Giornata Studio in materia di sanzioni amministrative -  relazione su:</w:t>
            </w:r>
            <w:r>
              <w:rPr>
                <w:rFonts w:cs="Arial" w:ascii="Arial" w:hAnsi="Arial"/>
                <w:b/>
                <w:color w:val="000000"/>
              </w:rPr>
              <w:t xml:space="preserve"> “Responsabilità individuale e condivisa con riferimento alle diverse forme societarie”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Destinatari dell’evento formativ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Funzionari delle Province ed organi verbalizzanti ( Polizia Provinciale, ARPA; Corpo forestale dello Stato ecc…)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Istruzione  e formazione</w:t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3.06.2019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Consiglio dell'Ordine degli avvocati di Livorno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La tutela penale delle imprese ( D.lgs. 231/2001) 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in materia penale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08.05.201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Consiglio dell'Ordine degli avvocati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La tutela dei diritti ed i recenti interventi in materia penale ( L. n. 3 /2019 “spazzacorrotti” 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in materia penale per la per la formazione obbligatoria foren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8.02.201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Funzione del Consiglio distrettuale di discipli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Consiglio dell'Ordine degli avvocati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in deontologia per la per la formazione obbligatoria forense</w:t>
            </w:r>
          </w:p>
        </w:tc>
      </w:tr>
    </w:tbl>
    <w:p>
      <w:pPr>
        <w:pStyle w:val="Normal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0.12.20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zienda USL Toscana Nord Ovest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Meeting livornese sulla responsabilità sanitaria novità ed aggiornamen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2.06.20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'Ordine degli avvocati di Livorno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Previdenza ed assistenza e pari opportunità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0/05/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zienda Usl  Toscana Nord  Ovest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Processo civile telema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4 crediti formativi per la per la formazione obbligatoria forense accreditato dal Consiglio dell'Ordine degli Avvocati di Pisa . 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17.05.2018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Consiglio dell’Ordine  degli  Avvocati 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Regolamento privacy : adempimenti per gli avvocat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7/04/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Accreditato dal Consiglio dell’Ordine degli Avvocati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Il Biotestamen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6/02/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Consiglio dell’Ordine  degli  Avvocati 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Le novità giurisprudenziali in diritto processuale civ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 formativi  per la formazione obbligatoria 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08/02/1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Accreditato dal Consiglio dell’Ordine degli Avvoca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Responsabilità civile e sanitaria : due sistemi a confro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8 crediti formativi per la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Dal 27/04/2017 al 06.06.2017 ( 40 ore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rso Formel presso IMT Scuola Alti Studi di Lucc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La gestione della gara e l'esecuzione degli appalti pubblic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12 crediti formativi riconosciuti dal Consiglio Ordine avvocati di Livorno per la formazione obbligatoria forens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07/12/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Accreditato dal Consiglio dell’Ordine degli Avvocati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La responsabilità sanitaria : novità ed approfondimen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03/11/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Accreditato dal Consiglio dell’Ordine degli Avvocati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Le nuove frontiere della professione forenze : obblighi ed opportunità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14/07/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Accreditato dal Consiglio dell’Ordine degli Avvocati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Negoziazione assistit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27/03/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Accreditato Consiglio dell’Ordine degli Avvocati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Genitori di chi e figli di chi?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25/03/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eastAsia="Arial Narrow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Scuola Sant'Anna di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La nuova responsabilità sanitaria dopo la Legge Gel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11/11/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Firenz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Incontro di deontolo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08/07/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Firenz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Reati urbanistici e paesaggistici: analisi di casi pratic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30/05/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Firenz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Il codice dei contratti pubblici ( dieci anni dopo) ; prime riflessioni sul D.Lgs. 18 aprile 2016 n. 5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29/02/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Foglio di carta addio : dall'atto analogico a quello telema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22/01/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Negoziazione assistita e mediazione. Le procedure di soluzione stragiudiziale delle controversie P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27/11/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Tutela del lavoro nella crisi di impre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10 crediti formativi per la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29/05/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Come cambia la professione forens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iCs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10/04/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I consigli distrettuali di disciplina e il nuovo procedimento disciplinare : il passaggio dal vecchio al nuovo regim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30/01/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Il Jobs ACT e la grande riforma del lavor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17/10/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dice Rosa : un'alleanza a tutela delle vittime di violenza. 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Profili giuridici ed operativi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26/09/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Proposta di un regolamento degli uffici legali degli enti pubbl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05/05/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“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Avvocate ed Avvocati: il valore della differenza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18/04/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Esercitazione Processo telematico civi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2 crediti formativi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28/03/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Le novità giurisprudenziali in diritto processuale civi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</w:tbl>
    <w:p>
      <w:pPr>
        <w:pStyle w:val="OiaeaeiYiio2"/>
        <w:widowControl/>
        <w:bidi w:val="0"/>
        <w:spacing w:before="20" w:after="20"/>
        <w:jc w:val="left"/>
        <w:rPr>
          <w:rFonts w:ascii="Arial Narrow" w:hAnsi="Arial Narrow" w:cs="Arial Narrow"/>
          <w:i w:val="false"/>
          <w:i w:val="false"/>
          <w:iCs w:val="false"/>
          <w:sz w:val="20"/>
          <w:szCs w:val="20"/>
          <w:lang w:val="it-IT"/>
        </w:rPr>
      </w:pPr>
      <w:r>
        <w:rPr>
          <w:rFonts w:cs="Arial Narrow" w:ascii="Arial Narrow" w:hAnsi="Arial Narrow"/>
          <w:i w:val="false"/>
          <w:iCs w:val="false"/>
          <w:sz w:val="20"/>
          <w:szCs w:val="2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5/02/2014, 26/02/2014, 28/02/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Regione Toscana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Processo civile telemat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2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1/02/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La nuova legge professionale degli avvocati ad un anno dalla sua approv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5/01/2014, 16/01/2014, 21/01/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Regione Toscana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Nuovo modello del processo civile in appel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2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7/09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La riforma dell’ordinamento forense e le politiche di gene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09/05/2013; 20/05/2013; 14/06/2013; 28/06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Fondazione Scuola Forense  Alto Tirreno accreditato dal Consiglio dell’ordine degli avvocati di Pisa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Laboratorio sulle tecniche di mediazion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0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9/04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La gestione del sovra indebitamento del consumatore e della crisi dell’impresa non fallib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6/04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Società Toscana degli Avvocati amministrativisti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Il Potere amministrativo di autotutela sull’atto di aggiudicazione della gara; gli effetti sul contratto nei casi non previsti dal Codice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5/04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amera di Commercio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La prassi dell’arbitrato ritu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2/02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ggiornamenti giurisprudenziali in materia di diritto processuale civi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4/01/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Consulenza tecnica d’ufficio e periz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1/09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IGA ( Associazione Italiana Giovani Avvocati)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I contratti di impre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1/06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Ordine degli Avvocati di Livorno, Provincia di Livorno, Commissione pari opportunità della Provincia di Livorno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ità nelle libere professi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08/06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Ordine degli Avvocati di Livorno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 novità processuali della legge di stabilità e del decreto liberalizzazioni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0/05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DR Media e Concil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 un anno dalla mediazione, primo bilanci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1/05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Diocesi di Livorno – Ordine degli Avvocati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rimonio: un cantiere aperto. Verso nuove forme di espressione del consenso nel matrimonio civile?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02/04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Ordine degli Avvocati di Livorno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celleria Telematica Istruzioni per l’us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09/03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Università di Pisa, Fondazione scuola forense dell’Alto Tirreno, ReForm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testo Unico degli Enti Locali nella “stagione” delle riform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0/01/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Ordine degli Avvocati di Livor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diritti umani fondamentali nella professione di Avvoc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per la formazione obbligatoria foren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9/12/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IAF Toscana e Associazione Forense Cecin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ruolo dell’Avvocato nella gestione dei conflitti: profili deontologici e prospettive di rifor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30 settembre – 15 ottobre 2011 (56 ore con superamento di esame finale teorico –pratico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A.D.R. Associatio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so per mediatore professionale D.lgs. 180/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Mediatore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Mediatore Professional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2 e 16 maggio 2011 ( 14 ore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PST-BIC di Livor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 Nuovo codice del processo amministrativ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4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25 marz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Diocesi di Livor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egno Sposarsi ….perché? L’interesse dello stato a regolamentare il matrimonio tra uomo e donna 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4 marz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Promo P.A. Fondazione , ricerca, alta formazione e progetti per la Pubblica Amministr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ultura della legalità e regolarità amministrativa negli Enti locali : stato dell’arte e prospettiv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1 marz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nsiglio dell’Ordine degli Avvocati di Livorn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contro di deontolog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5/02/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Consiglio dell’Ordine degli Avvocati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Nuovo codice del processo amministr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8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Ottobre – dicembre 2010 ( 21 ore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SIAA (Società Italiana avvocati amministrativisti 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so sul nuovo processo amministr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21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10.04.2010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nuove regole e il nuovo rito specialissimo in materia di appal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16 e 23 marzo; 13 Aprile e 4 maggio 2010  ( 16 ore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 xml:space="preserve">Università degli Studi di Firenze con la Fondazione per la formazione forense dell’Ordine degli Avvocati di Firenz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ontri Studio sul diritto dell’Ambiente ( Autorizzazioni Ambientali; disciplina dei rifiuti e bonifiche dei siti; prospettive della legislazione ambientale; procedimento amministrativo e sviluppo sostenibile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6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13.01.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disciplina del ricorso per Cassazion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04/12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Consiglio nazionale Forense con il Consiglio dell’Ordine degli Avvocati di 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modifiche al Codice di Procedura Civ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9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3/10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 xml:space="preserve">Università di Sie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riparto di giurisdizione prima e dopo la riforma della L. 69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7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1/10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modifiche al codice di procedura civile introdotte dalla L. 69/2009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0.05.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responsabilità disciplinare dell’avvocato degli enti pubblici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3.05.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doveri imposti all’avvocato dal codice Deontologico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9.04.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esecuzione nei confronti delle pubbliche amministrazioni. Le specifiche tematich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3.04.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 xml:space="preserve">Provincia di Firenz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ambiente tra tutela e responsabil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4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5.04.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nuovo procedimento cautelare uniforme. Provvedimenti anticipatori e conservatori. La stabilità del provvedimento cautelare. Il reclamo e la revo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04.03.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onere della prova nella responsabilità contrattuale e da contatto so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8.02.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onere della prova nell’ambito della responsabilità civ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04.02.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principi generali sui diritti reali, la disciplina dei beni demaniali e patrimoniali della Pubblica Amministr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30.01.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siglio dell’Ordine degli Avvocati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violazione del segreto di indagine. Profili normativi e deontolog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03.12.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b/>
              </w:rPr>
              <w:t>L’urbanistica concertata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6.11.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b/>
              </w:rPr>
              <w:t>Le recenti novità introdotte dal Codice degli Appalti dai decreti correttivi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2.11.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riforma dei servizi pubblici locali: dopo il D.lgs. 112/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9.10.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ocietà Toscana Avvocati Amministrativisti di Firenz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responsabilità degli Enti pubblici per la mancata applicazione della normativa comunit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23.04.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Consiglio dell’Ordine degli Avvocati di Livo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Concorso di persone nel reato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3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1.04.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Scuola Superiore Sant’Anna di 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Responsabilità civile e nuove tecnologie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8 crediti Formativi per la formazione obbligatoria foren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2.02.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 xml:space="preserve">Scuola Superiore Sant’Anna di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b/>
              </w:rPr>
              <w:t>Diritto privato della P.A.: le responsabilità in urbanistica ed appalti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4 crediti Formativi per la formazione obbligatoria foren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Novembre 2007  – maggio   2008  ( 76 ore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Provincia di Livorno in collaborazione con  l’ Università di Pisa Facoltà di Economia e Commercio (Direttore del corso Prof. Anselm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rso di sviluppo della funzione e degli strumenti manageriali nella Provincia di Livorno per funzionar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ttestato di frequ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Maggio –giugno  2007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 xml:space="preserve">Corso SSPAL (Scuola Superiore della Pubblica Amministrazione) per Dirigenti e funzionar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/>
            </w:pPr>
            <w:r>
              <w:rPr>
                <w:rFonts w:cs="Arial" w:ascii="Arial" w:hAnsi="Arial"/>
                <w:b/>
              </w:rPr>
              <w:t>T.U. dell’Ambiente</w:t>
            </w:r>
            <w:r>
              <w:rPr>
                <w:rFonts w:cs="Arial" w:ascii="Arial" w:hAnsi="Arial"/>
              </w:rPr>
              <w:t xml:space="preserve"> (D.lgs. 152/2006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</w:rPr>
              <w:t xml:space="preserve"> 21 o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ttestato di frequ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Marzo 2007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 xml:space="preserve">Corso SSPAL (Scuola Superiore della Pubblica Amministrazione) per Dirigenti e funzionar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 xml:space="preserve">Codice dei contratti pubblici di lavori, servizi e forniture” (15 ore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ttestato di frequ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ind w:right="-1089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Febbraio – ottobre 2007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orso Lexfor di alta formazione in civile, penale ed amministrativo (85 ore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Diritto civile , penale, amministrativ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ttestato di partecipazion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ind w:right="-1089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Gennaio giugno 2005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orso di specializzazione in diritto civile, penale ed amministrativo (60 ore) della Direkta s.r.l. ( Istituto Nazionale di alta formazione giuridica ed economica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Diritto civile, penale, amministrativ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ttestato di partecipazion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ind w:right="-1089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Maggio 2004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pacing w:before="0" w:after="120"/>
              <w:ind w:right="27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Master su “L’Illecito amministrativo ambientale”</w:t>
            </w:r>
            <w:r>
              <w:rPr>
                <w:rFonts w:cs="Arial" w:ascii="Arial" w:hAnsi="Arial"/>
              </w:rPr>
              <w:t xml:space="preserve"> presso la scuola di Pubblica Amministrazione ISCE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Sanzioni amministrativ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ttestato di partecipazion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ind w:right="-1089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-24-25.10.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ind w:right="278" w:hanging="0"/>
              <w:rPr/>
            </w:pPr>
            <w:r>
              <w:rPr>
                <w:rFonts w:cs="Arial" w:ascii="Arial" w:hAnsi="Arial"/>
                <w:i/>
              </w:rPr>
              <w:t xml:space="preserve">Corso sulle  </w:t>
            </w:r>
            <w:r>
              <w:rPr>
                <w:rFonts w:cs="Arial" w:ascii="Arial" w:hAnsi="Arial"/>
                <w:b/>
              </w:rPr>
              <w:t>Ordinanze –ingiunzioni pecuniarie degli Enti Locali</w:t>
            </w:r>
            <w:r>
              <w:rPr>
                <w:rFonts w:cs="Arial" w:ascii="Arial" w:hAnsi="Arial"/>
              </w:rPr>
              <w:t>” presso la Scuola Superiore di amministrazione Pubblica e degli Enti Locali CEIDA a Roma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Sanzioni amministrativ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ttestato di partecipazion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ind w:right="-1089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18-19-20.09.200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it-IT"/>
              </w:rPr>
              <w:t>Convegno di studi amministrativi “L’evoluzione della giurisdizione esclusiva del giudice amministrativo”Varen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Diritto Amministrativ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Attestato di partecipazion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ottobre 2002 – giugno 2003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it-IT"/>
              </w:rPr>
              <w:t xml:space="preserve">Corso post universitario organizzato dalla </w:t>
            </w:r>
            <w:r>
              <w:rPr>
                <w:rFonts w:cs="Arial" w:ascii="Arial" w:hAnsi="Arial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sz w:val="20"/>
                <w:szCs w:val="20"/>
                <w:lang w:val="it-IT"/>
              </w:rPr>
              <w:t>F.g.A. “Formazione giuridica Avanzata” s.r.l. in Empo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Corso di diritto penale, diritto amministrativo, diritto civi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ind w:right="105" w:hanging="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Attestato di frequ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Novembre 2001 al giugno 20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it-IT"/>
              </w:rPr>
              <w:t>corso di aggiornamento professionale organizzato dagli Ordini forensi e dalle Camere Penali di Livorno, Pisa,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Diritto penale e procedura penale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Attestazione di idoneità per lo svolgimento della difesa di ufficio nel processo pe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ottobre 1998 – giugno 1999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both"/>
              <w:rPr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it-IT"/>
              </w:rPr>
              <w:t xml:space="preserve">Corso post universitario organizzato dalla </w:t>
            </w:r>
            <w:r>
              <w:rPr>
                <w:rFonts w:cs="Arial" w:ascii="Arial" w:hAnsi="Arial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sz w:val="20"/>
                <w:szCs w:val="20"/>
                <w:lang w:val="it-IT"/>
              </w:rPr>
              <w:t>F.g.A. “Formazione giuridica Avanzata” s.r.l. in Empo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szCs w:val="20"/>
                <w:lang w:val="it-IT"/>
              </w:rPr>
              <w:t>formazione nel campo delle professioni giuridiche per l’accesso alla professione di Avvocato, alle funzioni giurisdizionali e nei ruoli della Pubbliche Amministrazioni con lezioni trimestrali di diritto civile, penale e amministrativo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>Attestato di frequ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 xml:space="preserve">Sessione d’esame 1999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Corte d’Appello di Firenz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lang w:val="it-IT"/>
              </w:rPr>
              <w:t xml:space="preserve">Esame di Stato per l’abilitazione all’esercizio della professione foren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  <w:lang w:val="it-IT"/>
              </w:rPr>
              <w:t xml:space="preserve">Abilitazione all’esercizio della professione di avvocat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29.10.1997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Università degli Studi di 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Laurea in Giurisprudenza vecchio ordina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Dottore in Giurisprud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Votazione conseguita: 110 / 110 e lode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ge">
                  <wp:posOffset>802640</wp:posOffset>
                </wp:positionV>
                <wp:extent cx="0" cy="9559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63.2pt" to="159.5pt,815.85pt" stroked="t" o:allowincell="f" style="position:absolut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6632575" cy="144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7229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bidi w:val="0"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Date (da – a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bidi w:val="0"/>
                                    <w:spacing w:before="20" w:after="2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Anno scolastico 1990- 1991  Diplom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di maturità scientif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bidi w:val="0"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Nome e tipo di istituto di istruzione o formazion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bidi w:val="0"/>
                                    <w:spacing w:before="20" w:after="2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Liceo Scientifico Enriques di Livorn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bidi w:val="0"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Principali materie / abilità professionali oggetto dello studi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bidi w:val="0"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Qualifica conseguit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bidi w:val="0"/>
                                    <w:spacing w:before="20" w:after="2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Diploma di scuola media superior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bidi w:val="0"/>
                                    <w:spacing w:before="20" w:after="20"/>
                                    <w:jc w:val="righ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Livello nella classificazione nazionale (se pertinent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 w:val="false"/>
                                      <w:iCs w:val="false"/>
                                      <w:lang w:val="it-IT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OiaeaeiYiio2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left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OiaeaeiYiio2"/>
                                    <w:widowControl/>
                                    <w:bidi w:val="0"/>
                                    <w:spacing w:before="20" w:after="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 xml:space="preserve">Votazione conseguit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iCs w:val="false"/>
                                      <w:sz w:val="20"/>
                                      <w:szCs w:val="20"/>
                                      <w:lang w:val="it-IT"/>
                                    </w:rPr>
                                    <w:t>52 / 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113.8pt;mso-wrap-distance-left:0pt;mso-wrap-distance-right:7.05pt;mso-wrap-distance-top:0pt;mso-wrap-distance-bottom:0pt;margin-top:3.7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  <w:gridCol w:w="7229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bidi w:val="0"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>Date (da – a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bidi w:val="0"/>
                              <w:spacing w:before="20" w:after="2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 xml:space="preserve">Anno scolastico 1990- 1991  Diplo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20"/>
                                <w:szCs w:val="20"/>
                                <w:lang w:val="it-IT"/>
                              </w:rPr>
                              <w:t>di maturità scientif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bidi w:val="0"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>Nome e tipo di istituto di istruzione o formazion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bidi w:val="0"/>
                              <w:spacing w:before="20" w:after="2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 xml:space="preserve">Liceo Scientifico Enriques di Livorn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bidi w:val="0"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>Principali materie / abilità professionali oggetto dello studio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bidi w:val="0"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>Qualifica conseguit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bidi w:val="0"/>
                              <w:spacing w:before="20" w:after="2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 xml:space="preserve">Diploma di scuola media superiore </w:t>
                            </w:r>
                          </w:p>
                        </w:tc>
                      </w:tr>
                      <w:tr>
                        <w:trPr>
                          <w:trHeight w:val="687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bidi w:val="0"/>
                              <w:spacing w:before="20" w:after="20"/>
                              <w:jc w:val="righ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>•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>Livello nella classificazione nazionale (se pertinente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 w:val="false"/>
                                <w:lang w:val="it-IT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OiaeaeiYiio2"/>
                              <w:widowControl/>
                              <w:bidi w:val="0"/>
                              <w:snapToGrid w:val="false"/>
                              <w:spacing w:before="20" w:after="20"/>
                              <w:jc w:val="left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iaeaeiYiio2"/>
                              <w:widowControl/>
                              <w:bidi w:val="0"/>
                              <w:spacing w:before="20" w:after="2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 xml:space="preserve">Votazione conseguit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sz w:val="20"/>
                                <w:szCs w:val="20"/>
                                <w:lang w:val="it-IT"/>
                              </w:rPr>
                              <w:t>52 / 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bCs/>
                <w:smallCaps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2"/>
                <w:szCs w:val="22"/>
                <w:lang w:val="it-IT"/>
              </w:rPr>
              <w:t>Altre lingue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b/>
                <w:b/>
                <w:bCs/>
                <w:smallCaps/>
                <w:lang w:val="it-IT"/>
              </w:rPr>
            </w:pPr>
            <w:r>
              <w:rPr>
                <w:rFonts w:cs="Arial" w:ascii="Arial" w:hAnsi="Arial"/>
                <w:b/>
                <w:bCs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 xml:space="preserve">Buo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 xml:space="preserve">buo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bas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L</w:t>
            </w:r>
            <w:r>
              <w:rPr>
                <w:rFonts w:cs="Arial" w:ascii="Arial" w:hAnsi="Arial"/>
                <w:smallCaps/>
                <w:lang w:val="it-IT"/>
              </w:rPr>
              <w:t xml:space="preserve">a mia attività lavorativa nell’Ufficio legale dell'Azienda USL Toscana Nord Ovest implica la capacità di risoluzione di questioni giuridiche complesse con necessità interfacciarsi con tutti i settori dell’ente e di relazionarsi alle esigenze operative degli uffici. Questo comporta un lavoro di gruppo ed integrato con i vari professionisti soprattutto nelle materie connotate da aspetti tecnici creando un clima collaborativo per riuscire ad ottenere una soluzione ottimale.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Capacità e competenze organizzative 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L</w:t>
            </w:r>
            <w:r>
              <w:rPr>
                <w:rFonts w:cs="Arial" w:ascii="Arial" w:hAnsi="Arial"/>
                <w:smallCaps/>
                <w:lang w:val="it-IT"/>
              </w:rPr>
              <w:t xml:space="preserve">a soluzione di problematiche giuridiche concernenti i vari settori operativi dell’ente necessitano di un elevato grado di coordinamento nei rapporti intersoggettivi.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  <w:t>Sistema operativo: Windows2000/XP; Software applicativo: Microsoft Office, (Word, Excel, Powerpoint); ottimo uso di internet per le ricerche giuridiche e per le necessità di aggiornamento professionale, buona capacità dell’uso degli strumenti informatici di ausilio allo svolgimento dell’attività professionale, ivi incluso quelli relativi al processo telematico. gestione posta elettronica.</w:t>
            </w:r>
          </w:p>
          <w:p>
            <w:pPr>
              <w:pStyle w:val="Eaoaeaa"/>
              <w:widowControl/>
              <w:bidi w:val="0"/>
              <w:spacing w:before="20" w:after="20"/>
              <w:jc w:val="both"/>
              <w:rPr>
                <w:rFonts w:ascii="Arial" w:hAnsi="Arial" w:cs="Arial"/>
                <w:smallCaps/>
                <w:lang w:val="it-IT"/>
              </w:rPr>
            </w:pPr>
            <w:r>
              <w:rPr>
                <w:rFonts w:cs="Arial" w:ascii="Arial" w:hAnsi="Arial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4"/>
                <w:szCs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 possesso di patente di guida cat.B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rStyle w:val="StrongEmphasis"/>
          <w:rFonts w:cs="Arial" w:ascii="Arial" w:hAnsi="Arial"/>
          <w:color w:val="666666"/>
          <w:lang w:val="it-IT"/>
        </w:rPr>
        <w:t>Autorizzo il trattamento dei dati personali contenuti nel mio curriculum vitae in base art. 13 del D. Lgs. 196/2003 e all’art. 13 GDPR 679/16.</w:t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bidi w:val="0"/>
        <w:jc w:val="left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Aaoeeu"/>
        <w:widowControl/>
        <w:bidi w:val="0"/>
        <w:jc w:val="left"/>
        <w:rPr/>
      </w:pPr>
      <w:r>
        <w:rPr>
          <w:rStyle w:val="StrongEmphasis"/>
          <w:rFonts w:cs="Arial" w:ascii="Arial" w:hAnsi="Arial"/>
          <w:color w:val="666666"/>
          <w:lang w:val="it-IT"/>
        </w:rPr>
        <w:t>Livorno, lì 09.09.2019</w:t>
      </w:r>
    </w:p>
    <w:p>
      <w:pPr>
        <w:pStyle w:val="Aaoeeu"/>
        <w:widowControl/>
        <w:bidi w:val="0"/>
        <w:jc w:val="left"/>
        <w:rPr/>
      </w:pPr>
      <w:r>
        <w:rPr>
          <w:rStyle w:val="StrongEmphasis"/>
          <w:rFonts w:eastAsia="Arial" w:cs="Arial" w:ascii="Arial" w:hAnsi="Arial"/>
          <w:color w:val="666666"/>
          <w:lang w:val="it-IT"/>
        </w:rPr>
        <w:t xml:space="preserve">                                                                        </w:t>
      </w:r>
      <w:r>
        <w:rPr>
          <w:rStyle w:val="StrongEmphasis"/>
          <w:rFonts w:cs="Arial" w:ascii="Arial" w:hAnsi="Arial"/>
          <w:color w:val="666666"/>
          <w:lang w:val="it-IT"/>
        </w:rPr>
        <w:t xml:space="preserve">Firma :         Serena Spizzamiglio 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aiandra GD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290310</wp:posOffset>
              </wp:positionH>
              <wp:positionV relativeFrom="paragraph">
                <wp:posOffset>635</wp:posOffset>
              </wp:positionV>
              <wp:extent cx="407670" cy="14287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1.25pt;mso-wrap-distance-left:0pt;mso-wrap-distance-right:0pt;mso-wrap-distance-top:0pt;mso-wrap-distance-bottom:0pt;margin-top:0.05pt;mso-position-vertical-relative:text;margin-left:49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00" w:val="clear"/>
        <w:color w:val="000000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00" w:val="clear"/>
        <w:color w:val="000000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00" w:val="clear"/>
        <w:color w:val="000000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  <w:shd w:fill="FFFF00" w:val="clear"/>
      <w:lang w:val="it-IT"/>
    </w:rPr>
  </w:style>
  <w:style w:type="character" w:styleId="WW8Num1z1">
    <w:name w:val="WW8Num1z1"/>
    <w:qFormat/>
    <w:rPr>
      <w:rFonts w:ascii="OpenSymbol" w:hAnsi="OpenSymbol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OpenSymbol" w:hAnsi="OpenSymbol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lang w:val="it-IT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qFormat/>
    <w:rPr>
      <w:rFonts w:cs="Times New Roman"/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sz w:val="20"/>
      <w:szCs w:val="20"/>
      <w:u w:val="single"/>
    </w:rPr>
  </w:style>
  <w:style w:type="character" w:styleId="VisitedInternetLink">
    <w:name w:val="FollowedHyperlink"/>
    <w:rPr>
      <w:rFonts w:cs="Times New Roman"/>
      <w:color w:val="800080"/>
      <w:sz w:val="20"/>
      <w:szCs w:val="20"/>
      <w:u w:val="single"/>
    </w:rPr>
  </w:style>
  <w:style w:type="character" w:styleId="Style14">
    <w:name w:val="Áñéèìüò óåëßäáò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Corpodeltesto21">
    <w:name w:val="Corpo del testo 21"/>
    <w:basedOn w:val="Normal"/>
    <w:qFormat/>
    <w:pPr>
      <w:ind w:left="34" w:right="0" w:hanging="0"/>
    </w:pPr>
    <w:rPr>
      <w:rFonts w:ascii="Arial" w:hAnsi="Arial" w:cs="Arial"/>
      <w:sz w:val="16"/>
      <w:szCs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  <w:iCs/>
    </w:rPr>
  </w:style>
  <w:style w:type="paragraph" w:styleId="CVNormalFirstLine">
    <w:name w:val="CV Normal - First Line"/>
    <w:basedOn w:val="Normal"/>
    <w:next w:val="Normal"/>
    <w:qFormat/>
    <w:pPr>
      <w:widowControl/>
      <w:suppressAutoHyphens w:val="true"/>
      <w:spacing w:before="74" w:after="0"/>
      <w:ind w:left="113" w:right="113" w:hanging="0"/>
    </w:pPr>
    <w:rPr>
      <w:rFonts w:ascii="Arial Narrow" w:hAnsi="Arial Narrow" w:cs="Arial Narro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it-IT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06:00Z</dcterms:created>
  <dc:creator>Christopher ADAM</dc:creator>
  <dc:description/>
  <cp:keywords/>
  <dc:language>en-US</dc:language>
  <cp:lastModifiedBy>Rosita</cp:lastModifiedBy>
  <cp:lastPrinted>2012-09-18T14:52:00Z</cp:lastPrinted>
  <dcterms:modified xsi:type="dcterms:W3CDTF">2019-10-29T07:06:00Z</dcterms:modified>
  <cp:revision>2</cp:revision>
  <dc:subject/>
  <dc:title>* NOTE</dc:title>
</cp:coreProperties>
</file>